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50962114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21084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40010758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