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252824074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94969718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2013278530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970695730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845479888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96050206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2027772588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785437692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493166422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