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4810260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67541763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